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" w:after="28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lang w:eastAsia="pl-PL"/>
        </w:rPr>
        <w:tab/>
        <w:tab/>
        <w:tab/>
        <w:tab/>
        <w:tab/>
        <w:tab/>
        <w:tab/>
        <w:t>Załącznik nr 8 do SIWZ RG.271.7.2015</w:t>
      </w:r>
    </w:p>
    <w:p>
      <w:pPr>
        <w:pStyle w:val="Normal"/>
        <w:spacing w:before="28" w:after="28"/>
        <w:jc w:val="left"/>
        <w:rPr>
          <w:rFonts w:ascii="Arial" w:hAnsi="Arial" w:eastAsia="Times New Roman" w:cs="Arial"/>
          <w:b/>
          <w:b/>
          <w:bCs w:val="false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 w:val="false"/>
          <w:i/>
          <w:iCs/>
          <w:sz w:val="20"/>
          <w:szCs w:val="20"/>
          <w:lang w:eastAsia="pl-PL"/>
        </w:rPr>
      </w:r>
    </w:p>
    <w:p>
      <w:pPr>
        <w:pStyle w:val="Normal"/>
        <w:spacing w:before="28" w:after="28"/>
        <w:jc w:val="left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PRZEDMIOT ZAMÓWIENIA:</w:t>
      </w:r>
    </w:p>
    <w:p>
      <w:pPr>
        <w:pStyle w:val="Normal"/>
        <w:spacing w:before="28" w:after="28"/>
        <w:jc w:val="lef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28" w:after="28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kreślenie przedmiotu oraz zakresu zamówienia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edmiotem zamówienia jest wykonanie otworu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hydrogeologicznego nr 1T na ujęciu wód podziemnych z utworów trzeciorzędowych (na potrzeby wodociągu grupowego) w miejscowości Sieraków, gmina Gostynin na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działce o numerze ewidencyjnym gruntów </w:t>
      </w:r>
      <w:r>
        <w:rPr>
          <w:rFonts w:cs="Arial" w:ascii="Arial" w:hAnsi="Arial"/>
          <w:color w:val="000000"/>
          <w:sz w:val="20"/>
          <w:szCs w:val="20"/>
        </w:rPr>
        <w:t xml:space="preserve">83, obręb Nr 0032. Lokalizacja </w:t>
      </w:r>
      <w:r>
        <w:rPr>
          <w:rFonts w:eastAsia="Times New Roman" w:cs="Arial" w:ascii="Arial" w:hAnsi="Arial"/>
          <w:sz w:val="20"/>
          <w:szCs w:val="20"/>
          <w:lang w:eastAsia="pl-PL"/>
        </w:rPr>
        <w:t>wg załącznika nr 1. Projekt dotyczący przedmiotu zamówienia został zatwierdzony decyzją Starosty Gostynińskiego z dnia 25.03.2015r., znak RL.6530.1.2015.</w:t>
      </w:r>
    </w:p>
    <w:p>
      <w:pPr>
        <w:pStyle w:val="Normal"/>
        <w:spacing w:lineRule="auto" w:line="360" w:before="28" w:after="28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2.1 Szczegółowy zakres zamówienia:</w:t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2.1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ykonanie otworu  nr 1T o głębokości 133,0 m na terenie gminnego ujęcia wody w miejscowości Sieraków na działce o numerze ewidencyjnym gruntów nr 83, w miejscu wskazanym na załączniku nr 2.</w:t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2.1b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twór należy wykonać </w:t>
      </w:r>
      <w:r>
        <w:rPr>
          <w:rFonts w:cs="Arial" w:ascii="Arial" w:hAnsi="Arial"/>
          <w:color w:val="000000"/>
          <w:sz w:val="20"/>
          <w:szCs w:val="20"/>
        </w:rPr>
        <w:t>systemem mechanicznym, metodą obrotową na płuczkę wodną z lewym jej obiegiem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1c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Roboty należy rozpocząć od </w:t>
      </w:r>
      <w:r>
        <w:rPr>
          <w:rFonts w:cs="Arial" w:ascii="Arial" w:hAnsi="Arial"/>
          <w:color w:val="000000"/>
          <w:sz w:val="20"/>
          <w:szCs w:val="20"/>
        </w:rPr>
        <w:t>szczelnego posadowienia 5,0 metrowej stalowej rury  508 mm (kolumny technicznej) w otworze  600 mm, która ma za zadanie odizolować płytkie wody gruntowe i umożliwić bezpieczne dalsze wiercenie otworu „bosego” (bez zabudowywania rur osłonowych) w  470 mm do głębokości 133,0 metrów (tj. 3 m poniżej spągu trzeciorzędowej warstwy wodonośnej wg wyników małośrednicowego wiercenia rozpoznawczego wykonanego w dniu 19.08.2014 r.).</w:t>
      </w:r>
    </w:p>
    <w:p>
      <w:pPr>
        <w:pStyle w:val="Normal"/>
        <w:shd w:fill="FFFFFF" w:val="clear"/>
        <w:spacing w:lineRule="auto" w:line="360"/>
        <w:ind w:left="284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otwór zostanie zabudowany kolumnowy filtr wykonany z rur PVC-U kV (SDR 17) – o wzmocnionych ściankach - o następującej konstrukcji (zał. n</w:t>
      </w:r>
      <w:r>
        <w:rPr>
          <w:rFonts w:cs="Arial" w:ascii="Arial" w:hAnsi="Arial"/>
          <w:sz w:val="20"/>
          <w:szCs w:val="20"/>
        </w:rPr>
        <w:t>r 3</w:t>
      </w:r>
      <w:r>
        <w:rPr>
          <w:rFonts w:cs="Arial" w:ascii="Arial" w:hAnsi="Arial"/>
          <w:color w:val="000000"/>
          <w:sz w:val="20"/>
          <w:szCs w:val="20"/>
        </w:rPr>
        <w:t>):</w:t>
      </w:r>
    </w:p>
    <w:p>
      <w:pPr>
        <w:pStyle w:val="Normal"/>
        <w:shd w:fill="FFFFFF" w:val="clear"/>
        <w:spacing w:lineRule="auto" w:line="360"/>
        <w:ind w:left="284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rura podfiltrowa 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280 mm, długości 3,0 m, zaślepiona denkiem z gwintem wewnętrznym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sadowiona na głębokości 133,0 m, na dnie otworu,</w:t>
      </w:r>
    </w:p>
    <w:p>
      <w:pPr>
        <w:pStyle w:val="Normal"/>
        <w:shd w:fill="FFFFFF" w:val="clear"/>
        <w:spacing w:lineRule="auto" w:line="360"/>
        <w:ind w:left="284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część robocza filtra siatkowego na szkielecie z filtra szczelinowego  280 mm o długości 28,0 m,</w:t>
      </w:r>
    </w:p>
    <w:p>
      <w:pPr>
        <w:pStyle w:val="Normal"/>
        <w:shd w:fill="FFFFFF" w:val="clear"/>
        <w:spacing w:lineRule="auto" w:line="360"/>
        <w:ind w:left="284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rura nadfiltrowa wyprowadzona do powierzchni terenu (o długości całkowitej 102,0 m) -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kładająca się z rur  315 mm o długości 101,4 m połączonych z częścią roboczą filtra złączką redukcyjną 315/280 mm o długości 0,6 m.</w:t>
      </w:r>
    </w:p>
    <w:p>
      <w:pPr>
        <w:pStyle w:val="Normal"/>
        <w:shd w:fill="FFFFFF" w:val="clear"/>
        <w:spacing w:lineRule="auto" w:line="360"/>
        <w:ind w:left="284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ltrowanie należy przeprowadzić przy użyciu stabilizatorów (min. 10 szt.) dla centrycznego ustawienia filtra w otworze.</w:t>
      </w:r>
    </w:p>
    <w:p>
      <w:pPr>
        <w:pStyle w:val="Normal"/>
        <w:shd w:fill="FFFFFF" w:val="clear"/>
        <w:spacing w:lineRule="auto" w:line="360"/>
        <w:ind w:left="284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kół filtra, w przelocie 133,0-102,0 m p.p.t. zostanie wykonana piaskowa obsypka filtracyjna o granulacji dostosowanej do uziarnienia ujmowanej warstwy wodonośnej.</w:t>
      </w:r>
    </w:p>
    <w:p>
      <w:pPr>
        <w:pStyle w:val="Normal"/>
        <w:spacing w:lineRule="auto" w:line="360" w:before="28" w:after="28"/>
        <w:ind w:left="284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strzeń pomiędzy rurą nadfiltrową, a ścianą otworu w przelocie 102,0-0,0 m p.p.t. wypełniona zostanie kompaktonitem TBS lub gęstym mleczkiem iłowym.</w:t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1d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ykonawca zobowiązany jest do wykonania badań granulometrycznych warstwy wodonośnej obejmujących próbkę piasków przewidzianych do zafiltrowania. Pobór próbki winien nastąpić w obecności Zamawiającego. </w:t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1e </w:t>
      </w:r>
      <w:r>
        <w:rPr>
          <w:rFonts w:eastAsia="Times New Roman" w:cs="Arial" w:ascii="Arial" w:hAnsi="Arial"/>
          <w:sz w:val="20"/>
          <w:szCs w:val="20"/>
          <w:lang w:eastAsia="pl-PL"/>
        </w:rPr>
        <w:t>Pompowanie otworu należy wykonać wg następującego schematu:</w:t>
      </w:r>
    </w:p>
    <w:p>
      <w:pPr>
        <w:pStyle w:val="Normal"/>
        <w:shd w:fill="FFFFFF" w:val="clear"/>
        <w:spacing w:lineRule="auto" w:line="360"/>
        <w:ind w:left="284" w:righ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pompowanie oczyszczające </w:t>
      </w:r>
      <w:r>
        <w:rPr>
          <w:rFonts w:cs="Arial" w:ascii="Arial" w:hAnsi="Arial"/>
          <w:color w:val="000000"/>
          <w:sz w:val="20"/>
          <w:szCs w:val="20"/>
        </w:rPr>
        <w:t>z wydajnością zbliżoną do Q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ax</w:t>
      </w:r>
      <w:r>
        <w:rPr>
          <w:rFonts w:cs="Arial" w:ascii="Arial" w:hAnsi="Arial"/>
          <w:color w:val="000000"/>
          <w:sz w:val="20"/>
          <w:szCs w:val="20"/>
        </w:rPr>
        <w:t xml:space="preserve"> filtra, które trzeba prowadzić przez 8 godzin licząc od chwili uzyskania wody klarownej. W sumie pompowanie oczyszczające nie powinno trwać krócej niż 24 godziny,</w:t>
      </w:r>
    </w:p>
    <w:p>
      <w:pPr>
        <w:pStyle w:val="Normal"/>
        <w:shd w:fill="FFFFFF" w:val="clear"/>
        <w:spacing w:lineRule="auto" w:line="360"/>
        <w:ind w:left="284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pomiędzy pompowaniem oczyszczającym, a pomiarowym należy otwór zdezynfekować przez wlanie do niego roztworu chloraminy (150 mg/d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odkażanej wody) lub podchlorynu sodowego (270 mg/d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odkażanej wody) na okres minimum 24 godzin,</w:t>
      </w:r>
    </w:p>
    <w:p>
      <w:pPr>
        <w:pStyle w:val="Normal"/>
        <w:shd w:fill="FFFFFF" w:val="clear"/>
        <w:spacing w:lineRule="auto" w:line="360"/>
        <w:ind w:left="284" w:righ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pompowanie badawczo - pomiarowe na trzech poziomach dynamicznych o wydajnościach równych : Q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= 1/3 Q 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ax</w:t>
      </w:r>
      <w:r>
        <w:rPr>
          <w:rFonts w:cs="Arial" w:ascii="Arial" w:hAnsi="Arial"/>
          <w:color w:val="000000"/>
          <w:sz w:val="20"/>
          <w:szCs w:val="20"/>
        </w:rPr>
        <w:t>, Q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= 2/3 Q 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ax</w:t>
      </w:r>
      <w:r>
        <w:rPr>
          <w:rFonts w:cs="Arial" w:ascii="Arial" w:hAnsi="Arial"/>
          <w:color w:val="000000"/>
          <w:sz w:val="20"/>
          <w:szCs w:val="20"/>
        </w:rPr>
        <w:t xml:space="preserve"> , Q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= Q 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ax</w:t>
      </w:r>
      <w:r>
        <w:rPr>
          <w:rFonts w:cs="Arial" w:ascii="Arial" w:hAnsi="Arial"/>
          <w:color w:val="000000"/>
          <w:sz w:val="20"/>
          <w:szCs w:val="20"/>
        </w:rPr>
        <w:t xml:space="preserve">, gdzie Q 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ax</w:t>
      </w:r>
      <w:r>
        <w:rPr>
          <w:rFonts w:cs="Arial" w:ascii="Arial" w:hAnsi="Arial"/>
          <w:color w:val="000000"/>
          <w:sz w:val="20"/>
          <w:szCs w:val="20"/>
        </w:rPr>
        <w:t xml:space="preserve"> ustalone będzie na podstawie wyników pompowania oczyszczającego. Każdy stopień pompowania powinien trwać po min. 12 godzin od momentu ustabilizowania depresji (gdy trzy kolejne pomiary dynamicznego zwierciadła wody w odstępach 10 minut wykażą się różnicą mniejszą niż 2 cm).</w:t>
      </w:r>
    </w:p>
    <w:p>
      <w:pPr>
        <w:pStyle w:val="Normal"/>
        <w:shd w:fill="FFFFFF" w:val="clear"/>
        <w:spacing w:lineRule="auto" w:line="360"/>
        <w:ind w:left="284" w:righ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tężenie wypływu objętości wody i położenie zwierciadła wody powinno być mierzone odpowiednimi urządzeniami (wodomierz i sygnałówka akustyczna).</w:t>
      </w:r>
    </w:p>
    <w:p>
      <w:pPr>
        <w:pStyle w:val="Normal"/>
        <w:shd w:fill="FFFFFF" w:val="clear"/>
        <w:spacing w:lineRule="auto" w:line="360"/>
        <w:ind w:left="284" w:righ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niki próbnych pompowań należy dostarczyć Zamawiającemu.</w:t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1f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wca zobowiązany jest pod koniec pompowania pomiarowego do pobrania z otworu 1T próbek wody do analiz fizykochemicznych, organoleptycznych i bakteriologicznych, które zleci na własny koszt laboratorium posiadającemu  akredytację Polskiego Centrum Akredytacji, a wyniki ich dostarczy Zamawiającemu. Zakres badań fizykochemicznych, organoleptycznych określa załącznik nr 3 tabela B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Rozporządzenia Ministra Zdrowia w sprawie jakości wody przeznaczonej do spożycia przez ludzi </w:t>
      </w:r>
      <w:r>
        <w:rPr>
          <w:rFonts w:cs="Arial" w:ascii="Arial" w:hAnsi="Arial"/>
          <w:color w:val="000000"/>
          <w:sz w:val="20"/>
          <w:szCs w:val="20"/>
        </w:rPr>
        <w:t xml:space="preserve">z dnia 29 marca 2007 r. /Dz.U.2007.61.417/, po zmianach dokonanych rozporządzeniem Ministra Zdrowia z dnia 20 kwietnia 2010 r. /Dz.U.2010.72.466/,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y czym dodatkowo należy określić mineralizację wody. W zakresie badań bakteriologicznych wyniki muszą spełniać </w:t>
      </w:r>
      <w:r>
        <w:rPr>
          <w:rFonts w:cs="Arial" w:ascii="Arial" w:hAnsi="Arial"/>
          <w:color w:val="000000"/>
          <w:sz w:val="20"/>
          <w:szCs w:val="20"/>
        </w:rPr>
        <w:t xml:space="preserve">wymagania wyżej wymienionych przepisów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obór próbki wody winien nastąpić w obecności Zamawiającego. </w:t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2.1g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ompę do próbnego pompowania </w:t>
      </w:r>
      <w:r>
        <w:rPr>
          <w:rFonts w:cs="Arial" w:ascii="Arial" w:hAnsi="Arial"/>
          <w:color w:val="000000"/>
          <w:sz w:val="20"/>
          <w:szCs w:val="20"/>
        </w:rPr>
        <w:t>o wydajności maksymalnej około 75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/h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starczy Wykonawca robót.</w:t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2.1h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szystkie materiały stanowiące przedmiot zamówienia powinny być fabrycznie nowe i pochodzić z bieżącej produkcji tj. wyprodukowane w 2015 r. oraz spełniać wymagania normy PN-G-02323:2011 </w:t>
      </w:r>
      <w:r>
        <w:rPr>
          <w:rFonts w:cs="Arial" w:ascii="Arial" w:hAnsi="Arial"/>
          <w:i/>
          <w:sz w:val="20"/>
          <w:szCs w:val="20"/>
        </w:rPr>
        <w:t>Studnie wiercone - Rury studzienne pełne i rury studzienne filtrowe z nieplastyfikowanego poli(chlorku winylu) (PVC-U) – Wymagania.</w:t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1i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ny otwór hydrogeologiczny 1T musi spełniać następujące warunki (określone w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PN-G-02318:1994 Studnie wiercone. Wytyczne projektowania, wykonywania i odbioru</w:t>
      </w:r>
      <w:r>
        <w:rPr>
          <w:rFonts w:eastAsia="Times New Roman" w:cs="Arial" w:ascii="Arial" w:hAnsi="Arial"/>
          <w:sz w:val="20"/>
          <w:szCs w:val="20"/>
          <w:lang w:eastAsia="pl-PL"/>
        </w:rPr>
        <w:t>):</w:t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woda pompowana z otworu z natężeniem wypływu odpowiadającym wydajności eksploatacyjnej nie może zawierać więcej niż 0,5 g/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 xml:space="preserve">3 </w:t>
      </w:r>
      <w:r>
        <w:rPr>
          <w:rFonts w:eastAsia="Times New Roman" w:cs="Arial" w:ascii="Arial" w:hAnsi="Arial"/>
          <w:sz w:val="20"/>
          <w:szCs w:val="20"/>
          <w:lang w:eastAsia="pl-PL"/>
        </w:rPr>
        <w:t>piasku w wodzie,</w:t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współczynnik oporu C przy przepływie wody przez filtr i strefę przyotworową (współczynnik Waltona) obliczony na podstawie trójstopniowego pompowania nie może być większy niż 0,0003 h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>/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28" w:after="28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2.2 Do obowiązków Wykonawcy należy:</w:t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2a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ygotowanie na piśmie zgłoszenia zamiaru rozpoczęcia robót </w:t>
      </w:r>
      <w:r>
        <w:rPr>
          <w:rFonts w:cs="Arial" w:ascii="Arial" w:hAnsi="Arial"/>
          <w:sz w:val="20"/>
          <w:szCs w:val="20"/>
        </w:rPr>
        <w:t>Staroście Gostynińskiemu i Dyrektorowi Okręgowego Urzędu Górniczego w Warszawie.</w:t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2b </w:t>
      </w:r>
      <w:r>
        <w:rPr>
          <w:rFonts w:eastAsia="Times New Roman" w:cs="Arial" w:ascii="Arial" w:hAnsi="Arial"/>
          <w:sz w:val="20"/>
          <w:szCs w:val="20"/>
          <w:lang w:eastAsia="pl-PL"/>
        </w:rPr>
        <w:t>Opracowanie Planu ruchu zakładu górniczego i uzyskanie akceptacji jego przez właściwy organ oraz zatwierdzenia przez Okręgowy Urząd Górniczy.</w:t>
      </w:r>
    </w:p>
    <w:p>
      <w:pPr>
        <w:pStyle w:val="Normal"/>
        <w:spacing w:lineRule="auto" w:line="360" w:before="28" w:after="28"/>
        <w:ind w:left="284" w:righ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2c </w:t>
      </w:r>
      <w:r>
        <w:rPr>
          <w:rFonts w:eastAsia="Times New Roman" w:cs="Arial" w:ascii="Arial" w:hAnsi="Arial"/>
          <w:sz w:val="20"/>
          <w:szCs w:val="20"/>
          <w:lang w:eastAsia="pl-PL"/>
        </w:rPr>
        <w:t>Geodezyjne wytyczenie lokalizacji otworu 1T (wraz ze szkicem wytyczenia), które winno być przedstawione Zamawiającemu w celu uzyskania akceptacji .</w:t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2d </w:t>
      </w:r>
      <w:r>
        <w:rPr>
          <w:rFonts w:eastAsia="Times New Roman" w:cs="Arial" w:ascii="Arial" w:hAnsi="Arial"/>
          <w:sz w:val="20"/>
          <w:szCs w:val="20"/>
          <w:lang w:eastAsia="pl-PL"/>
        </w:rPr>
        <w:t>Geodezyjna inwentaryzacja powykonawcza otworu 1T z określeniem położenia otworu w państwowym układzie współrzędnych o rzędnej terenu przy otworze.</w:t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2e </w:t>
      </w:r>
      <w:r>
        <w:rPr>
          <w:rFonts w:eastAsia="Times New Roman" w:cs="Arial" w:ascii="Arial" w:hAnsi="Arial"/>
          <w:sz w:val="20"/>
          <w:szCs w:val="20"/>
          <w:lang w:eastAsia="pl-PL"/>
        </w:rPr>
        <w:t>Zapewnienie stałego dozoru geologicznego zgodnie z obowiązującymi przepisami.</w:t>
      </w:r>
    </w:p>
    <w:p>
      <w:pPr>
        <w:pStyle w:val="Normal"/>
        <w:spacing w:lineRule="auto" w:line="360" w:before="28" w:after="28"/>
        <w:ind w:left="284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2f </w:t>
      </w:r>
      <w:r>
        <w:rPr>
          <w:rFonts w:eastAsia="Times New Roman" w:cs="Arial" w:ascii="Arial" w:hAnsi="Arial"/>
          <w:sz w:val="20"/>
          <w:szCs w:val="20"/>
          <w:lang w:eastAsia="pl-PL"/>
        </w:rPr>
        <w:t>Opracowanie dokumentacji hydrogeologicznej ustalającej zasoby eksploatacyjne ujęcia wód podziemnych z otworów trzeciorzędowych  (powykonawczej) wraz z uzyskaniem uzgodnień i zatwierdzeń właściwych organów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3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wykona przedmiot umowy z materiałów własnych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4  </w:t>
      </w:r>
      <w:r>
        <w:rPr>
          <w:rFonts w:eastAsia="Times New Roman" w:cs="Arial" w:ascii="Arial" w:hAnsi="Arial"/>
          <w:sz w:val="20"/>
          <w:szCs w:val="20"/>
          <w:lang w:eastAsia="pl-PL"/>
        </w:rPr>
        <w:t>Urobek z wiercenia i wykorzystana do wykonania wiercenia samorodna płuczka wiertnicza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stanowią własność Wykonawcy i winny być usunięte poza teren robót z zachowaniem przepisów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Ustawy o odpadach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 dnia 27 kwietnia 2001 r. /Dz. U. Nr 185 poz. 1243 ze zmianami/. Wykonawcę obciążają wszelkie obowiązki i koszty wynikające z tego tytułu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5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będzie odpowiedzialny za całokształt robót, w tym za przebieg oraz terminowe wykonanie zamówienia w okresie wykonywania umowy jak i w okresie trwania gwarancji i rękojmi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6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odpowiedzialny jest za jakość i zgodność wykonanych prac do czasu wygaśnięcia zobowiązań Wykonawcy wobec Zamawiającego. Wymagana jest należyta staranność przy realizacji zamówienia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7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udzieli gwarancji jakości na przedmiot umowy. Termin gwarancji jakości wynosi min. 3 lata (36 miesięcy) od daty odbioru końcowego robót przez Zamawiającego.</w:t>
        <w:br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8 </w:t>
      </w:r>
      <w:r>
        <w:rPr>
          <w:rFonts w:eastAsia="Times New Roman" w:cs="Arial" w:ascii="Arial" w:hAnsi="Arial"/>
          <w:sz w:val="20"/>
          <w:szCs w:val="20"/>
          <w:lang w:eastAsia="pl-PL"/>
        </w:rPr>
        <w:t>Wszelkie ustalenia i decyzje dotyczące wykonywania zamówienia uzgadniane będą wyłącznie przez ustanowionych przedstawicieli Wykonawcy i Zamawiającego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9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jest zobowiązany do organizowania spotkań roboczych z Zamawiającym 2 razy w miesiącu celem omawiania postępu robót chyba, że strony ustalą inaczej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10 </w:t>
      </w:r>
      <w:r>
        <w:rPr>
          <w:rFonts w:eastAsia="Times New Roman" w:cs="Arial" w:ascii="Arial" w:hAnsi="Arial"/>
          <w:sz w:val="20"/>
          <w:szCs w:val="20"/>
          <w:lang w:eastAsia="pl-PL"/>
        </w:rPr>
        <w:t>Zgłaszanie Zamawiającemu wykonanych robót, które ulegają zakryciu, stwierdzenie odbioru winno być odnotowane w dzienniku budowy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11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ponosi pełną odpowiedzialność z tytułu szkód zaistniałych na terenie budowy w tym z tytułu zdarzeń losowych powstałych od dnia protokolarnego przekazania terenu budowy do dnia protokolarnego odbioru robót jak również pełną odpowiedzialność kontraktową z tytułu realizacji umowy, odpowiedzialność z tytułu rękojmi i gwarancji jakości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12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zobowiązany jest do zabezpieczenia we własnym zakresie warunków socjalnych i innych przepisanych prawem warunków i świadczeń dla swoich pracowników i osób zatrudnionych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13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jest zobowiązany do poniesienia kosztów doprowadzenia wody, energii elektrycznej itp. do placu budowy oraz pokrywania wszystkich kosztów i opłat koniecznych do wykonania przedmiotu umowy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14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nie przedmiotu umowy zgodnie z przepisami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Prawa Geologicznego i Górniczego, Prawa Budowlanego</w:t>
      </w:r>
      <w:r>
        <w:rPr>
          <w:rFonts w:eastAsia="Times New Roman" w:cs="Arial" w:ascii="Arial" w:hAnsi="Arial"/>
          <w:sz w:val="20"/>
          <w:szCs w:val="20"/>
          <w:lang w:eastAsia="pl-PL"/>
        </w:rPr>
        <w:t>, Polskimi Normami i zasadami wiedzy technicznej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15 </w:t>
      </w:r>
      <w:r>
        <w:rPr>
          <w:rFonts w:eastAsia="Times New Roman" w:cs="Arial" w:ascii="Arial" w:hAnsi="Arial"/>
          <w:sz w:val="20"/>
          <w:szCs w:val="20"/>
          <w:lang w:eastAsia="pl-PL"/>
        </w:rPr>
        <w:t>Stosowanie materiałów i urządzeń posiadających odpowiednie dopuszczenia do stosowania w budownictwie i zapewniających sprawność eksploatacyjną wykonanego przedmiotu umowy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16 </w:t>
      </w:r>
      <w:r>
        <w:rPr>
          <w:rFonts w:eastAsia="Times New Roman" w:cs="Arial" w:ascii="Arial" w:hAnsi="Arial"/>
          <w:sz w:val="20"/>
          <w:szCs w:val="20"/>
          <w:lang w:eastAsia="pl-PL"/>
        </w:rPr>
        <w:t>Skompletowanie wszystkich dokumentów protokołów, certyfikatów, atestów itp. i przekazanie ich Zamawiającemu w dniu odbioru końcowego przedmiotu umowy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17 </w:t>
      </w:r>
      <w:r>
        <w:rPr>
          <w:rFonts w:eastAsia="Times New Roman" w:cs="Arial" w:ascii="Arial" w:hAnsi="Arial"/>
          <w:sz w:val="20"/>
          <w:szCs w:val="20"/>
          <w:lang w:eastAsia="pl-PL"/>
        </w:rPr>
        <w:t>Sporządzenie przed rozpoczęciem robót planu bezpieczeństwa i ochrony zdrowia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18 </w:t>
      </w:r>
      <w:r>
        <w:rPr>
          <w:rFonts w:eastAsia="Times New Roman" w:cs="Arial" w:ascii="Arial" w:hAnsi="Arial"/>
          <w:sz w:val="20"/>
          <w:szCs w:val="20"/>
          <w:lang w:eastAsia="pl-PL"/>
        </w:rPr>
        <w:t>Dostarczenie Zamawiającemu niezbędnych dokumentów potwierdzających parametry techniczne oraz wymagane normy stosowanych materiałów i urządzeń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19 </w:t>
      </w:r>
      <w:r>
        <w:rPr>
          <w:rFonts w:eastAsia="Times New Roman" w:cs="Arial" w:ascii="Arial" w:hAnsi="Arial"/>
          <w:sz w:val="20"/>
          <w:szCs w:val="20"/>
          <w:lang w:eastAsia="pl-PL"/>
        </w:rPr>
        <w:t>Uporządkowanie terenu budowy po zakończeniu prac, jak również terenów sąsiadujących zajętych lub użytkowanych przez Wykonawcę, w tym dokonania na własny koszt renowacji zniszczonych lub uszkodzonych w wyniku prowadzonych prac obiektów, fragmentów terenu, dróg, nawierzchni lub instalacji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20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Kompletowanie w trakcie robót wszelkiej dokumentacji i próbek zgodnie z przepisami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Prawa Geologicznego i Górniczego</w:t>
      </w:r>
      <w:r>
        <w:rPr>
          <w:rFonts w:eastAsia="Times New Roman" w:cs="Arial" w:ascii="Arial" w:hAnsi="Arial"/>
          <w:sz w:val="20"/>
          <w:szCs w:val="20"/>
          <w:lang w:eastAsia="pl-PL"/>
        </w:rPr>
        <w:t>, Polskimi Normami zasadami wiedzy technicznej oraz przygotowanie do odbioru końcowego kompletu dokumentów niezbędnych przy odbiorze, w tym niezbędnej dokumentacji powykonawczej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21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Utrzymywanie terenu budowy w stanie wolnym od przeszkód oraz usuwanie wszelkich urządzeń pomocniczych i zbędnych materiałów, odpadów, urządzeń prowizorycznych, które nie są potrzebne. 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2.2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ykonawca zabezpieczy wykonany otwór 1T przed dostępem niepowołanych osób szczelną głowicą.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2.23 </w:t>
      </w:r>
      <w:r>
        <w:rPr>
          <w:rFonts w:eastAsia="Times New Roman" w:cs="Arial" w:ascii="Arial" w:hAnsi="Arial"/>
          <w:sz w:val="20"/>
          <w:szCs w:val="20"/>
          <w:lang w:eastAsia="pl-PL"/>
        </w:rPr>
        <w:t>Usunięcie po zakończeniu robót poza teren budowy wszelkich urządzeń, tymczasowego zaplecza itp. oraz pozostawienie całego terenu budowy i robót uporządkowanego i nadającego się do użytkowania, zgodnie z jego przeznaczeniem.</w:t>
      </w:r>
    </w:p>
    <w:p>
      <w:pPr>
        <w:pStyle w:val="Normal"/>
        <w:spacing w:before="28" w:after="28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28" w:after="28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UWAGI</w:t>
      </w:r>
    </w:p>
    <w:p>
      <w:pPr>
        <w:pStyle w:val="Normal"/>
        <w:spacing w:lineRule="auto" w:line="360" w:before="28" w:after="2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ożliwe jest stosowanie produktów i materiałów różnych producentów spełniających kryteria i wymogi określone za pomocą parametrów technicznych podanych na zał. nr 3.</w:t>
        <w:br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2.</w:t>
      </w:r>
      <w:r>
        <w:rPr>
          <w:rFonts w:eastAsia="Times New Roman" w:cs="Arial" w:ascii="Arial" w:hAnsi="Arial"/>
          <w:sz w:val="20"/>
          <w:szCs w:val="20"/>
          <w:lang w:eastAsia="pl-PL"/>
        </w:rPr>
        <w:t>W przypadku zaistnienia konieczności w trakcie trwania realizacji robót zastosowania robót lub materiałów zamiennych i dodatkowych w sytuacjach uzasadnionych w protokole konieczności na wniosek Zamawiającego lub Wykonawcy i za obustronną zgodą wycena może być dokonana wyłącznie na podstawie cen i stawek określonych w ofercie, a w przypadku ich braku w oparciu o analizę i wycenę własną z zachowaniem stawek określonych w ofercie przy uwzględnieniu cen zawartych w powszechnie stosowanych katalogach cen materiałów i prac budowlanych, jeżeli określone stawki nie zostały wskazane w ofercie. Zamawiający dopuszcza możliwość zastosowania rabatu.</w:t>
      </w:r>
    </w:p>
    <w:p>
      <w:pPr>
        <w:pStyle w:val="ListParagraph"/>
        <w:spacing w:before="28" w:after="28"/>
        <w:ind w:left="0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rzetargisekcja">
    <w:name w:val="przetargi_sekcja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7:45:00Z</dcterms:created>
  <dc:creator>Eryka</dc:creator>
  <dc:description/>
  <dc:language>en-US</dc:language>
  <cp:lastModifiedBy>Eryka</cp:lastModifiedBy>
  <cp:lastPrinted>2015-04-30T10:28:00Z</cp:lastPrinted>
  <dcterms:modified xsi:type="dcterms:W3CDTF">2015-04-13T15:5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